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sz w:val="28"/>
        </w:rPr>
        <w:t>©</w:t>
      </w:r>
      <w:r>
        <w:rPr>
          <w:sz w:val="28"/>
          <w:lang w:val="en-US"/>
        </w:rPr>
        <w:t xml:space="preserve"> Алексей Малинин     E-mail: </w:t>
      </w:r>
      <w:hyperlink r:id="rId2">
        <w:r>
          <w:rPr>
            <w:rStyle w:val="InternetLink"/>
          </w:rPr>
          <w:t>a_malinin@iname.com</w:t>
        </w:r>
      </w:hyperlink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28"/>
          <w:lang w:val="en-US"/>
        </w:rPr>
        <w:t>Репликация данных на примере IB Replicato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Введение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</w:rPr>
        <w:t>Цели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Возникающие проблемы и их реше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.1 Подготовка к клонированию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3.2 Клонирова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3.3 Синхронизац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3.3.1 Создание файла синхронизац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3.3.2 Передача файла синхронизац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3.3.3 Отработка файла синхронизации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Ограничен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1. </w:t>
      </w:r>
      <w:r>
        <w:rPr>
          <w:sz w:val="28"/>
        </w:rPr>
        <w:t xml:space="preserve">Введение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1.1 Термины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Главная БД (</w:t>
      </w:r>
      <w:r>
        <w:rPr>
          <w:sz w:val="28"/>
          <w:lang w:val="en-US"/>
        </w:rPr>
        <w:t>master)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Подготовка к клонированию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дчиненная БД (</w:t>
      </w:r>
      <w:r>
        <w:rPr>
          <w:sz w:val="28"/>
          <w:lang w:val="en-US"/>
        </w:rPr>
        <w:t>clone)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Клонирование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Изменение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Отработка изменения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Период</w:t>
      </w:r>
      <w:r>
        <w:rPr>
          <w:sz w:val="28"/>
          <w:lang w:val="en-US"/>
        </w:rPr>
        <w:t xml:space="preserve"> </w:t>
      </w:r>
      <w:r>
        <w:rPr>
          <w:sz w:val="28"/>
        </w:rPr>
        <w:t>синхронизации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Синхронизация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Репликац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2 Описание термино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Главная БД (</w:t>
      </w:r>
      <w:r>
        <w:rPr>
          <w:sz w:val="28"/>
          <w:lang w:val="en-US"/>
        </w:rPr>
        <w:t>master)  -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это та база данных, которая имеется у пользователя до применения программы </w:t>
      </w:r>
      <w:r>
        <w:rPr>
          <w:sz w:val="28"/>
          <w:lang w:val="en-US"/>
        </w:rPr>
        <w:t>IB Replicato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дготовка к клонированию –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это процесс внедрения в главную БД вспомогательных метаданных, назначение (рабочих) таблиц, подлежащих синхронизации, а также сквозная нумерация всех записей в рабочих таблиц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одчиненная БД (</w:t>
      </w:r>
      <w:r>
        <w:rPr>
          <w:sz w:val="28"/>
          <w:lang w:val="en-US"/>
        </w:rPr>
        <w:t>clone) -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это база данных, полученная из главной БД путем клонирования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онирование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о назначение имени нового клона и диапазона номеров записей для нового клона</w:t>
      </w:r>
      <w:r>
        <w:rPr>
          <w:sz w:val="28"/>
          <w:lang w:val="en-US"/>
        </w:rPr>
        <w:t xml:space="preserve">; </w:t>
      </w:r>
      <w:r>
        <w:rPr>
          <w:sz w:val="28"/>
        </w:rPr>
        <w:t>получение копии главной БД</w:t>
      </w:r>
      <w:r>
        <w:rPr>
          <w:sz w:val="28"/>
          <w:lang w:val="en-US"/>
        </w:rPr>
        <w:t>; преобразование копии главной БД в кл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менение –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это разница между состояниями одной и той же таблицы в разные моменты времени. Изменение полностью определяется тремя вещами</w:t>
      </w:r>
      <w:r>
        <w:rPr>
          <w:sz w:val="28"/>
          <w:lang w:val="en-US"/>
        </w:rPr>
        <w:t xml:space="preserve">: </w:t>
      </w:r>
      <w:r>
        <w:rPr>
          <w:sz w:val="28"/>
        </w:rPr>
        <w:t>набором вновь введенных записей (</w:t>
      </w:r>
      <w:r>
        <w:rPr>
          <w:sz w:val="28"/>
          <w:lang w:val="en-US"/>
        </w:rPr>
        <w:t>insert)</w:t>
      </w:r>
      <w:r>
        <w:rPr>
          <w:sz w:val="28"/>
        </w:rPr>
        <w:t>, набором модифицированных записей (</w:t>
      </w:r>
      <w:r>
        <w:rPr>
          <w:sz w:val="28"/>
          <w:lang w:val="en-US"/>
        </w:rPr>
        <w:t>update),</w:t>
      </w:r>
      <w:r>
        <w:rPr>
          <w:sz w:val="28"/>
        </w:rPr>
        <w:t xml:space="preserve"> списком уникальных номеров удаленных записей </w:t>
      </w:r>
      <w:r>
        <w:rPr>
          <w:sz w:val="28"/>
          <w:lang w:val="en-US"/>
        </w:rPr>
        <w:t>(delete). Если запись была обновлена несколько раз, то в списке модифицированных записей она (запись) должна встречаться только однажды и содержать результат ПОСЛЕДНЕГО обновле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тработка изменения –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это выполнение оперций insert, update, delete </w:t>
      </w:r>
      <w:r>
        <w:rPr>
          <w:sz w:val="28"/>
        </w:rPr>
        <w:t>для некой таблицы. Конкретные данные при этом бкрутся из соответствующего набора записей ИЗМЕНЕ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ериод синхронизации –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это время между двумя синхронизациями, выбираемое пользователем. Если существуют более одного клона, то </w:t>
      </w:r>
      <w:r>
        <w:rPr>
          <w:sz w:val="28"/>
        </w:rPr>
        <w:t>должен быть выбран единый период синхронизации для всех кло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нхронизация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о процесс определения ИЗМЕНЕНИЯ для каждой рабочей таблицы одной БД (источника) и отработки этих ИЗМЕНЕНИЙ для каждой рабочей таблицы бругой БД (приемника). Синхронизация всегда имеет направление от источника к приемни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пликация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о периодический (с периодом синхронизации) процесс, состояший из последовательных синхронизац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синхронизация от каждого клона к главной БД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синхронизация от главной БД к каждому кл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Це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Целью является репликация данных со следующими особенностя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оддержка </w:t>
      </w:r>
      <w:r>
        <w:rPr>
          <w:sz w:val="28"/>
          <w:lang w:val="en-US"/>
        </w:rPr>
        <w:t>BLOB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отсутствие избыточности в данных, подлежащих передаче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обнаружение и обработка коллизи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. Возникающие проблемы и их реше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.1 Подготовка к клонированию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Проблема: Существующая БД может использовать как искусственные, так и естественные (в том числе и составные) первичные ключи. Для универсальной идентификации записей внутри </w:t>
      </w:r>
      <w:r>
        <w:rPr>
          <w:sz w:val="28"/>
        </w:rPr>
        <w:t>программы-репликатора это неприемлемо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Реш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Каждая запись должна иметь служебный уникальный номер. Вследствие ограничения на максимальное целое число данный уникальный номер должен быть составным и состоять из двух полей, одно из которых будет старшей частью, а другое – младшей частью этого уникального номер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 </w:t>
      </w:r>
      <w:r>
        <w:rPr>
          <w:sz w:val="28"/>
        </w:rPr>
        <w:t>Мета структуры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генераторы </w:t>
      </w:r>
      <w:r>
        <w:rPr>
          <w:sz w:val="28"/>
          <w:lang w:val="en-US"/>
        </w:rPr>
        <w:t xml:space="preserve">R$Gen1, R$Gen2; </w:t>
      </w:r>
      <w:r>
        <w:rPr>
          <w:sz w:val="28"/>
        </w:rPr>
        <w:t>поля MAXVALUE1</w:t>
      </w:r>
      <w:r>
        <w:rPr>
          <w:sz w:val="28"/>
          <w:lang w:val="en-US"/>
        </w:rPr>
        <w:t xml:space="preserve">, MAXVALUE2 </w:t>
      </w:r>
      <w:r>
        <w:rPr>
          <w:sz w:val="28"/>
        </w:rPr>
        <w:t xml:space="preserve">в таблице </w:t>
      </w:r>
      <w:r>
        <w:rPr>
          <w:sz w:val="28"/>
          <w:lang w:val="en-US"/>
        </w:rPr>
        <w:t>R$CLONE, процедура R$FILL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П. Идентификация клона (главная БД – тоже частный случай клон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. Каждый клон описывается именем, номером, максимальным (служебным) уникальным номером записи в нем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М.С. Таблица </w:t>
      </w:r>
      <w:r>
        <w:rPr>
          <w:sz w:val="28"/>
          <w:lang w:val="en-US"/>
        </w:rPr>
        <w:t xml:space="preserve">R$CLONE. </w:t>
      </w:r>
      <w:r>
        <w:rPr>
          <w:sz w:val="28"/>
        </w:rPr>
        <w:t xml:space="preserve">Так как таблица содержит записи обо всех клонах, в ней присутствует поле </w:t>
      </w:r>
      <w:r>
        <w:rPr>
          <w:sz w:val="28"/>
          <w:lang w:val="en-US"/>
        </w:rPr>
        <w:t xml:space="preserve">ME </w:t>
      </w:r>
      <w:r>
        <w:rPr>
          <w:sz w:val="28"/>
        </w:rPr>
        <w:t>для отметки того клона, которым является данная Б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. Существуют независимые и зависимые таблицы. Независимые таблицы не имеют ссылок типа Внешний ключ. Зависимые таблицы имеют поля типа Внешний ключ. Зависимость может иметь каскадный характер. При отработке изменений (</w:t>
      </w:r>
      <w:r>
        <w:rPr>
          <w:sz w:val="28"/>
          <w:lang w:val="en-US"/>
        </w:rPr>
        <w:t xml:space="preserve">insert, delete) </w:t>
      </w:r>
      <w:r>
        <w:rPr>
          <w:sz w:val="28"/>
        </w:rPr>
        <w:t>важен порядок обхода таблиц. Для отработки вставок сначала должны быть обработаны независимые таблицы, а затем зависимые. Для отработки удалений порядок обхода должен быть обратным. ВНИМАНИЕ</w:t>
      </w:r>
      <w:r>
        <w:rPr>
          <w:sz w:val="28"/>
          <w:lang w:val="en-US"/>
        </w:rPr>
        <w:t xml:space="preserve">: </w:t>
      </w:r>
      <w:r>
        <w:rPr>
          <w:sz w:val="28"/>
        </w:rPr>
        <w:t>Могут быть циклы по внешним ключам. Такие таблицы в общем случае не могут быть синхронизированы, т.к. невозможно указать правильный порядок их обхо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. Анализ скрипта метаданных, выявление зависимых и независимых таблиц, а также порядка подчинен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.С. Таблица R$TABLEORD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. Если для генерации искусственных первичных ключей используются генераторы, то при клонировании их значения должны быть увеличены на величину некоторого смещения для избежания последующих коллиз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. Необходимо составить список таких генераторов и для каждого назначить смещ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.С. Таблица R$PKGE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. Не все таблицы БД подлежат синхронизац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. Следует составить список (рабочих) таблиц, подлежащих синхронизации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М.С. Таблица R$WORKINGTAB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. В исходной БД могут быть триггеры. При отработке изменений эти триггеры будут меш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. На время отработки изменений необходимо отключать (делать неактивными) все АКТИВНЫЕ триггеры в БД, а после отработки – восстанавливать. Таким образом нужно запоминать какие триггера были активными, чтобы затем их восстанови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М.С. Таблица R$INACTIVETRIGGERS, процедура </w:t>
      </w:r>
      <w:r>
        <w:rPr>
          <w:sz w:val="28"/>
          <w:lang w:val="en-US"/>
        </w:rPr>
        <w:t>R$ACTIVETRIGG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. Следует вести протокол синхронизац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.С. Таблица R$SYNCHR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. Для создания изменений нужно запоминать уникальные номера записей, которые были изменены или удале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. Необходимо создать таблицу для хранения уникальных номеров измененных и удаленных записей, а также триггеры на все рабочие таблицы, которые будут заполнять данную таблицу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М.С. Таблица R$DELETEDUPDATED, триггеры </w:t>
      </w:r>
      <w:r>
        <w:rPr>
          <w:sz w:val="28"/>
          <w:lang w:val="en-US"/>
        </w:rPr>
        <w:t xml:space="preserve">R$NN, </w:t>
      </w: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NN – </w:t>
      </w:r>
      <w:r>
        <w:rPr>
          <w:sz w:val="28"/>
        </w:rPr>
        <w:t>номер тригге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. Для передачи данных с изменениями необходимо хранить их в файле. Для обеспечения поддержки </w:t>
      </w:r>
      <w:r>
        <w:rPr>
          <w:sz w:val="28"/>
          <w:lang w:val="en-US"/>
        </w:rPr>
        <w:t>BLOB</w:t>
      </w:r>
      <w:r>
        <w:rPr>
          <w:sz w:val="28"/>
        </w:rPr>
        <w:t xml:space="preserve"> представляется целесообразным использовать (родной) </w:t>
      </w:r>
      <w:r>
        <w:rPr>
          <w:sz w:val="28"/>
          <w:lang w:val="en-US"/>
        </w:rPr>
        <w:t xml:space="preserve">.gdb </w:t>
      </w:r>
      <w:r>
        <w:rPr>
          <w:sz w:val="28"/>
        </w:rPr>
        <w:t>формат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. По файлу-скрипту исходной БД создается файл-скрипт для генерации синхро-файла для обмена данными. Синхро-файл получается из исходного путем включения в него всех доменов, генераторов и рабочих таблиц, а также таблицы удаленных записей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опутно определяются взаимозависимости между таблицами и заполняется таблица R$TABLEORDE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.2 Клонирова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При клонировании осуществляется идентификация вновь созданной копии главной БД и увеличение ранее указанных генераторов на величину выбранного смещения. В результате получается файл </w:t>
      </w:r>
      <w:r>
        <w:rPr>
          <w:sz w:val="28"/>
          <w:lang w:val="en-US"/>
        </w:rPr>
        <w:t>.gdb</w:t>
      </w:r>
      <w:r>
        <w:rPr>
          <w:sz w:val="28"/>
        </w:rPr>
        <w:t>, готовый к установке в удаленном мес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.3 Синхронизац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3.3.1 Создание файла синхронизац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Заполнение файла синхронизации сводится к следующему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ля каждой рабочей таблицы из клона в соответствующую (первоначально пустую) таблицу файла синхронизации копируются записи, вновь внесенные за истекший период синхронизации, а также записи, измененные за время истекшего периода синхронизации. Кроме этого в таблицу удаленных записей записываются уникальные номера удаленных за истекший период синхронизации запеисе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3.3.2 Передача файла синхронизац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Передача файла синхронизации может осуществляться любым способом, например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GDB &gt; BKP &gt; ZIP  </w:t>
      </w:r>
      <w:r>
        <w:rPr>
          <w:sz w:val="28"/>
        </w:rPr>
        <w:t xml:space="preserve">передача  </w:t>
      </w:r>
      <w:r>
        <w:rPr>
          <w:sz w:val="28"/>
          <w:lang w:val="en-US"/>
        </w:rPr>
        <w:t>UNZIP &gt; RESTORE &gt; GDB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3.3.3 Отработка файла синхронизации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При отработке изменений необходимо сначала сделать неактивными все активные триггеры в изменяемой БД. Далее следует обойти все рабочие таблицы в прямом порядке (сначала независимые, а потом зависимые) и отработать все операции insert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update. </w:t>
      </w:r>
      <w:r>
        <w:rPr>
          <w:sz w:val="28"/>
        </w:rPr>
        <w:t xml:space="preserve">Далее в обратном порядке следует выполнить отработку </w:t>
      </w:r>
      <w:r>
        <w:rPr>
          <w:sz w:val="28"/>
          <w:lang w:val="en-US"/>
        </w:rPr>
        <w:t xml:space="preserve">delete. </w:t>
      </w:r>
      <w:r>
        <w:rPr>
          <w:sz w:val="28"/>
        </w:rPr>
        <w:t>После этого следует сделать активными ранее отключенные триггера.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выполнении операций </w:t>
      </w:r>
      <w:r>
        <w:rPr>
          <w:sz w:val="28"/>
          <w:lang w:val="en-US"/>
        </w:rPr>
        <w:t xml:space="preserve">insert/update </w:t>
      </w:r>
      <w:r>
        <w:rPr>
          <w:sz w:val="28"/>
        </w:rPr>
        <w:t>возможно возникновение коллизий. Более подробное описание коллизий приведено ниже в виде вставки, которую я написал ранее и которую мне лень переводить. Вполне возможно, что я не осознал всех возможных типов коллизий – можете дополнить если сможете.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ollision description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Title:       Dependent table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Description: There may be tables with dependent data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Table1                Table2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SellDate | Summ       SellDate | TotalSumm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--------------       --------------------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01 Jan   | 10         01 Jan   | 60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01 Jan   | 20         02 Jan   | 11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01 Jan   | 30         03 Jan   | 70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02 Jan   | 5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02 Jan   | 6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03 Jan   | 7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It is clear that Table2 is unique for each clone and MUST not be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replicated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Resolving: You must not replicate such tables. If you replicate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Table1 then you have to update Master's Table2 manually!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Title:       Natural Primary Key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Description: If you use natural PK it is possible that identical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records will be inserted in Master and Clone DB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Resolving:   You can delete identical record from Synchro or copy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identical record from Synchro to Master/Clone DB (and then delete it)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fter that you have to repeat Synchro DB reading process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Title:       The same record updating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Description: In Master and Clone DB the same record was updated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Resolving:   Master DB has priority, so Clone's update will be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ignored and Master's update will be implemented in Clone DB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Title:       Integrity loss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Description: Imagine situation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Master                      Clone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lient     Contract        Client      Contract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-----     --------        ------      --------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  &lt;-------B               A   &lt;-------B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B deleted                  New Contract (C) added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 deleted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lient A was deleted in Master DB. Contract C in Clone DB has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reference to Client A. There will be foreign key violation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Resolving: Do not delete records which can be referenced to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since last synchronization.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. Ограничен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Общая концепция является независимой от особенностей той или иной RDBMS, </w:t>
      </w:r>
      <w:r>
        <w:rPr>
          <w:sz w:val="28"/>
        </w:rPr>
        <w:t xml:space="preserve">однако конкретная реализация будет работать только на </w:t>
      </w:r>
      <w:r>
        <w:rPr>
          <w:sz w:val="28"/>
          <w:lang w:val="en-US"/>
        </w:rPr>
        <w:t xml:space="preserve">Interbase v4.0 </w:t>
      </w:r>
      <w:r>
        <w:rPr>
          <w:sz w:val="28"/>
        </w:rPr>
        <w:t>или старш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Не поддерживаются поля типа </w:t>
      </w:r>
      <w:r>
        <w:rPr>
          <w:sz w:val="28"/>
          <w:lang w:val="en-US"/>
        </w:rPr>
        <w:t>array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Наличие 32-разрядного BDE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 xml:space="preserve">Общее количество записей во всех БД не может превышать 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rFonts w:eastAsia="MS Sans Serif" w:cs="MS Sans Serif" w:ascii="MS Sans Serif" w:hAnsi="MS Sans Serif"/>
          <w:sz w:val="16"/>
          <w:lang w:eastAsia="ru-RU"/>
        </w:rPr>
        <w:t xml:space="preserve"> </w:t>
      </w:r>
      <w:r>
        <w:rPr>
          <w:rFonts w:cs="MS Sans Serif" w:ascii="MS Sans Serif" w:hAnsi="MS Sans Serif"/>
          <w:sz w:val="28"/>
          <w:lang w:eastAsia="ru-RU"/>
        </w:rPr>
        <w:t>(2 147 483 646)*(2 147 483 646)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Не должно быть циклов по внешним ключам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Все операции по синхронизации должны проводится в Single User Mode,</w:t>
      </w:r>
      <w:r>
        <w:rPr>
          <w:sz w:val="28"/>
        </w:rPr>
        <w:t xml:space="preserve"> так  как работа пользователей в этот период невозможна из за отключения триггеро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ругать меня можно по адресу </w:t>
      </w:r>
      <w:hyperlink r:id="rId3">
        <w:r>
          <w:rPr>
            <w:rStyle w:val="InternetLink"/>
          </w:rPr>
          <w:t>a_malinin@iname.com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 совершенным почтением                         Алексей Малини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_malinin@iname.com" TargetMode="External"/><Relationship Id="rId3" Type="http://schemas.openxmlformats.org/officeDocument/2006/relationships/hyperlink" Target="mailto:a_malinin@inam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5:09:00Z</dcterms:created>
  <dc:creator>Alex V. Malinin</dc:creator>
  <dc:description/>
  <dc:language>en-US</dc:language>
  <cp:lastModifiedBy>Alex V. Malinin</cp:lastModifiedBy>
  <dcterms:modified xsi:type="dcterms:W3CDTF">1998-12-08T09:00:00Z</dcterms:modified>
  <cp:revision>8</cp:revision>
  <dc:subject/>
  <dc:title/>
</cp:coreProperties>
</file>