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plicating data in InterBase is very simple, robust and effici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inimal overhead, because InterBase does not pre-allocat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, nor does it require you to purchase special replic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demonstrate how replication c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eriodic basis(daily uplo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.sql    -  Schema definition for the databa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master" dataset. i.e. This databas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that will be "replicated" to oth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ers.  In this example, we're replicating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loyee table in home.gdb to the employee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te.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.sql  -  Schema definition for the database table ref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that are occurring in the "master"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.e. Changes made in the "master" data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icated to this database.  In this example,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"master"(home.gdb) location will be re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atabase(remote.gdb) in the employe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.e      -  An InterBase embedded SQL program that when run period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termined by your application) will synchro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loyee table in the "master"(home.gdb) with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in the "remote"(remote.gdb)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.e. Any inserts, updates, deletes to the employe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"master" database(home.gdb) will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te system(remote.gdb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